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ch" w:hAnsi="Tech" w:eastAsia="Tech" w:cs="Tech"/>
          <w:sz w:val="24"/>
          <w:szCs w:val="24"/>
        </w:rPr>
      </w:pPr>
      <w:r>
        <w:rPr>
          <w:rFonts w:eastAsia="Tech" w:cs="Tech" w:ascii="Tech" w:hAnsi="Tech"/>
          <w:sz w:val="24"/>
          <w:szCs w:val="24"/>
        </w:rPr>
        <w:t xml:space="preserve">ATTITUDE IS EVERYTHING </w:t>
      </w:r>
    </w:p>
    <w:p>
      <w:pPr>
        <w:pStyle w:val="Normal"/>
        <w:rPr>
          <w:rFonts w:ascii="Tech" w:hAnsi="Tech" w:eastAsia="Tech" w:cs="Tech"/>
          <w:sz w:val="24"/>
          <w:szCs w:val="24"/>
        </w:rPr>
      </w:pPr>
      <w:r>
        <w:rPr>
          <w:rFonts w:eastAsia="Tech" w:cs="Tech" w:ascii="Tech" w:hAnsi="Tech"/>
          <w:sz w:val="24"/>
          <w:szCs w:val="24"/>
        </w:rPr>
        <w:t xml:space="preserve">Jeryy was the kind of gyu you love to hate.  He was always in a good mood and always hadsomething positive to say.  When someone would ask him how whe was doing, he would reply, “ifI were andy better, I would be twins!”  He was a unique manager because he had several waiters who had followed him around from resturant to restaurant.  The reason the waiters followed Jerry was because of his attitutede.  He was a natural motivator.  If an employee was having a bad day, Jerry was there telling the employee how to look on the positive side of the situatation.  *Seeing this style really made me curious, so one day Iw ent up to Jerry and asked him, “I don’t get it!  You cant be a positive person all of the time.  How do you do it?  Jerry replied, “Each morning I wak up and say to myself, Jerry, you have two choiced today.  You can choose to be in a good mood or you can choose to be in a bad mood.”  I choose to be in a good mood.  Each time something bad happens, I can choose to be a bictim or I can choose to learn from it.  I choose to learn from it.  Every time someone comes to me complaining, I can choose to accept their complaining or I can point out the positive side of life.  I choose the positive side of life.  *“Yeah, right, but it’s not that easy,” I protested.  “Yes it is,”  Jerry said.  “Life is all about choices.  When you can clear away all the junk, every situation is a choice.  You choose how you react to situations.  You choose how people will affect your  mood.   You choose to be in a good mood or a bad bood.  The bottom line is:  It’s your choice how you live your life.”  I refluected on what Jerry said.  *Soon thereafter, I left the restaurant industry to start my own business.  We lost touch, but I often thought about him when I made a choice about life instead of reacting to it.  Several years later I heard that Jerry did something you are nuever supposed to do in a resturant business:  he left the back door open one morning and was held up at gunpoint by three armed robbers.  While trying to open the safe, his hand, shaking from mervousness, slipped off the combination.  The robbers panicked and shot him.  *Luckily, Jerry was found relatively quickly and rushed to the local trauma center.  After 18 hours of surgery and weeks od intensive care, Jerry was released from the hospital with fragments of the bullets still in his body.  I saw Jerry about six months fater  the accident.  When I asked him how he was, he replied, “If I were any better, I’d be twins.  Wanna see my scars?”  I declined to see his wounds, but did aks him what had gone through his mind as the robbery took place.  *“The first thing that went thought my mind was that I should have locked the back door,” "Then, as I lay on the floor, I remembered that I had two choices: I could choose to live, or I could choose to die.  I chose to live."  "Weren't you scared?  Did you lose consciousness?" I asked.  Jerry continued, “The paramedics were great.  They kept telling me I was going to be fine.  But when they wheeled me into the emergency room and I saw the wxpressions on the faces of the doctors and nurses, I got really scared.  In their eyes, I read, 'He's a dead man.' I knew I needed to take action."  "What did you do?" I asked.  "Well, there was a big, burly nurse shouting questions at me," said Jerry.  "She asked if I was allergic to anything.  'Yes,' I replied.  The doctors and nurses stopped working as  they waited for my reply,  I took a deep breath and yelled, ‘Bullets!'  Over their laughter,  I told them, 'I am choosing to live.  Operate on me as if I am alive, not dead."  *Jerry lived thanks to the skill of his doctors, but also because of his amazing attitude.  I learned from him that every day we have the choice to live fully.  Attitude, after all, is everything. </w:t>
      </w:r>
    </w:p>
    <w:p>
      <w:pPr>
        <w:pStyle w:val="Normal"/>
        <w:rPr>
          <w:rFonts w:ascii="Tech" w:hAnsi="Tech" w:eastAsia="Tech" w:cs="Tech"/>
          <w:sz w:val="24"/>
          <w:szCs w:val="24"/>
        </w:rPr>
      </w:pPr>
      <w:r>
        <w:rPr>
          <w:rFonts w:eastAsia="Tech" w:cs="Tech" w:ascii="Tech" w:hAnsi="Tech"/>
          <w:sz w:val="24"/>
          <w:szCs w:val="24"/>
        </w:rPr>
      </w:r>
    </w:p>
    <w:sectPr>
      <w:type w:val="nextPage"/>
      <w:pgSz w:w="12240" w:h="15840"/>
      <w:pgMar w:left="1080" w:right="86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ech">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9:47:00Z</dcterms:created>
  <dc:creator>Glenn Grillo</dc:creator>
  <dc:description/>
  <dc:language>en-US</dc:language>
  <cp:lastModifiedBy>BBT</cp:lastModifiedBy>
  <dcterms:modified xsi:type="dcterms:W3CDTF">2005-01-06T16:05:00Z</dcterms:modified>
  <cp:revision>4</cp:revision>
  <dc:subject/>
  <dc:title>" ATTITUDE IS EVERYTHING "</dc:title>
</cp:coreProperties>
</file>